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u rzeczowo-finansowego projektu informatycznego pn. Utworzenie Krajowego Rejestru Elektronicznego Przedsiębiorców Transportu Drogoweg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edstawionym raporcie w kolumnie „komplementarność względem produktów innych projektów” brakuje informacji o aktualnym statusie integracji systemów/implementacji rozwiązania. Zgodnie z instrukcją wypełnienia raportu „należy wskazać identyfikowane zależności/powiązania z  przygotowywanymi w ramach innych projektów lub funkcjonującymi już rozwiązaniami (systemami, rejestrami, e-usługami itp.) według porządku: nazwa systemu lub rejestru – opis zależności oraz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aktualny status integracji systemów/implementacji rozwiązania”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15:00Z</dcterms:created>
  <dc:creator>BAF</dc:creator>
  <dc:description/>
  <cp:keywords/>
  <dc:language>en-US</dc:language>
  <cp:lastModifiedBy>Buraczyński Łukasz</cp:lastModifiedBy>
  <dcterms:modified xsi:type="dcterms:W3CDTF">2020-05-11T09:20:00Z</dcterms:modified>
  <cp:revision>3</cp:revision>
  <dc:subject/>
  <dc:title/>
</cp:coreProperties>
</file>